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27951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655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4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655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4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управления и делового администр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Управление персоналом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</w:r>
      <w:r>
        <w:rPr/>
        <w:t>5В050700 – Менеджмент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Паниной Г.В., ст. преподавател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типовой учебной программы по дисциплине «Управление персоналом» по специальности 5В050700 – Менеджмент, утвержденной 17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9.05.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от 20.05.2014 г. протокол № 7а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А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2013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Управление персоналом» является обязательной, профилирующей 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настоящее время основой функционирования любого предприятия является человек. Поиск путей устранения противоречия между интересами работодателя и индивида, возможная реализация всех видов деятельности, входящих в систему управления персоналом является одной из основных задач разработки реализации экономической стратегии фир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енеджмент, маркетин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управление конкурентоспособность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будущих специалистов с процессом управления персоналом современной организации на основе теоретического и практического материа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ооружение выпускников знаниями в области управления персоналом и овладение методами управления; рассмотрение процесса формирования кадрового состава организации; развития и обучения персонала; изучение методов мотивации персонала; формирование кадровой политики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ы управления персоналом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роцесс формирования кадрового состава организации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</w:rPr>
      </w:pPr>
      <w:r>
        <w:rPr>
          <w:sz w:val="28"/>
        </w:rPr>
        <w:t>- методы развития и обучения персонала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- методы мотивации персонала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- обладать навыками организации рабочего места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ланировать потребности в персонале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использовать механизмы стимулирования персонала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азработки стратегии и политики компании по управлению персоналом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ладеть методикой отбора, подбора и найма персонала</w:t>
      </w:r>
    </w:p>
    <w:p>
      <w:pPr>
        <w:pStyle w:val="Normal"/>
        <w:tabs>
          <w:tab w:val="clear" w:pos="708"/>
          <w:tab w:val="left" w:pos="284" w:leader="none"/>
        </w:tabs>
        <w:ind w:firstLine="720"/>
        <w:rPr/>
      </w:pPr>
      <w:r>
        <w:rPr>
          <w:sz w:val="28"/>
          <w:szCs w:val="28"/>
        </w:rPr>
        <w:t>- кадрового администрирования, обучения и развития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ешать кадровые проблемы и определять потребность в персонал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быть компетентными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разработки стратегии развития организации и отвечает за обеспечение соответствия персонала компании поставленным требованиям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разработки и внедрения практик по различным аспектам управления персоналом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- в администрировании программ в области вознаграждения и дополнительных льгот, обучения и развития, а также управлением результативностью, трудовыми отношениями и соблюдением трудов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b/>
          <w:sz w:val="28"/>
          <w:szCs w:val="28"/>
        </w:rPr>
        <w:t>Менеджмент персонала и его роль в управлении деятельностью организ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ущность управления персоналом. Определение понятий «кадры», «персонал», «человеческие ресурсы». Основные отличительные особенности понятий «персонал</w:t>
      </w:r>
      <w:r>
        <w:rPr>
          <w:rStyle w:val="FontStyle14"/>
          <w:szCs w:val="28"/>
        </w:rPr>
        <w:t>»</w:t>
      </w:r>
      <w:r>
        <w:rPr>
          <w:rStyle w:val="FontStyle14"/>
          <w:sz w:val="28"/>
          <w:szCs w:val="28"/>
        </w:rPr>
        <w:t xml:space="preserve"> и «человеческие ресурсы». Модели управления персонало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Особенности организации систем управления персоналом в условиях формирования рыночных отношен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b/>
          <w:sz w:val="28"/>
          <w:szCs w:val="28"/>
        </w:rPr>
        <w:t>Принципы и методы управления персоналом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онятие философии управления персоналом. Связь философии организации и философии управления персоналом. Развитие и анализ концепций управления персоналом. Принципы управления персоналом. Методы управления персоналом: административные, экономические, социально-психологические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b/>
          <w:sz w:val="28"/>
          <w:szCs w:val="28"/>
        </w:rPr>
        <w:t>Роль кадровой службы в организ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Место службы персонала в управлении организаци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Необходимость формирования кадровых служб организации для реализации кадровой политики. Основные функции кадровых служб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Основные требования к организации службы персонала и ее ресурсному обеспечению. Организационная структура управления кадровых служб и ее характеристика. Функции служб: персонала в формировании кадровой политики предприятий республик. Учет отраслевых и других специфических особенностей организации в формировании и развитии деятельности кадровых служб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b/>
          <w:sz w:val="28"/>
          <w:szCs w:val="28"/>
        </w:rPr>
        <w:t>Кадровая политика организ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ущность и направления кадровой политики. Кадровая политика и ее составные элемент. Виды кадровой политики. Анализ открытой и закрытой кадровой политики. Внутренние и внешние факторы, влияющие на проведение кадровой политики. Кадровая политика в условиях кризис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b/>
          <w:sz w:val="28"/>
          <w:szCs w:val="28"/>
        </w:rPr>
        <w:t>Стратегии управления персоналом организ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ущность стратегического управления персоналом. Цели и принципы стратегического управления персоналом. Взаимосвязь стратегии организации и стратегии управления персоналом. Формирование стратегии управления персоналом в организации. Процесс реализации стратегии управления персоналом организации.</w:t>
      </w:r>
    </w:p>
    <w:p>
      <w:pPr>
        <w:pStyle w:val="Style41"/>
        <w:widowControl/>
        <w:spacing w:lineRule="auto" w:line="240"/>
        <w:ind w:firstLine="709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Планирование персонала </w:t>
      </w:r>
      <w:r>
        <w:rPr>
          <w:rStyle w:val="FontStyle14"/>
          <w:b/>
          <w:sz w:val="28"/>
          <w:szCs w:val="28"/>
          <w:lang w:val="en-US"/>
        </w:rPr>
        <w:t>op</w:t>
      </w:r>
      <w:r>
        <w:rPr>
          <w:rStyle w:val="FontStyle14"/>
          <w:b/>
          <w:sz w:val="28"/>
          <w:szCs w:val="28"/>
        </w:rPr>
        <w:t>ганиз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Место планирования персонала а системе планирования предприятия. Классификация видов планирования персонала по различным признакам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Основные этапы кадрового планирования: планирование потребностей </w:t>
      </w:r>
      <w:r>
        <w:rPr>
          <w:rStyle w:val="FontStyle14"/>
          <w:szCs w:val="28"/>
        </w:rPr>
        <w:t>в</w:t>
      </w:r>
      <w:r>
        <w:rPr>
          <w:rStyle w:val="FontStyle14"/>
          <w:sz w:val="28"/>
          <w:szCs w:val="28"/>
        </w:rPr>
        <w:t xml:space="preserve"> рабочей силе, привлечение и высвобождение рабочей сил</w:t>
      </w:r>
      <w:r>
        <w:rPr>
          <w:rStyle w:val="FontStyle14"/>
          <w:szCs w:val="28"/>
        </w:rPr>
        <w:t>ы</w:t>
      </w:r>
      <w:r>
        <w:rPr>
          <w:rStyle w:val="FontStyle14"/>
          <w:sz w:val="28"/>
          <w:szCs w:val="28"/>
        </w:rPr>
        <w:t>, повышение квалификации кадров,   их использование, сохранение кадрового состава и</w:t>
      </w:r>
    </w:p>
    <w:p>
      <w:pPr>
        <w:pStyle w:val="Normal"/>
        <w:jc w:val="both"/>
        <w:rPr/>
      </w:pPr>
      <w:r>
        <w:rPr>
          <w:sz w:val="28"/>
          <w:szCs w:val="28"/>
        </w:rPr>
        <w:t>заботы  о  нем.  Планирование расходов на  реализацию задач      решаемых кадровыми служ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нозирования и выявления потребности в персонале. Планирование  состава  персонала.   Критерии  планирования  подготовки  и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ния кадров. Опыт   предприятий    Республики    Казахстан    в   области    кадрового планиров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ркетинг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аркетинга персонала. Задачи маркетинга персонала. Основные направления маркетинга персонала. Внешние внутренние факторы, определяющие направления маркетинга персон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бор, отбор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рием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>высвобождение кад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бора персонала. Источники привлечения персонала: преимущества и недостатки. Методы привлечения персонала. Понятие отбора кадров и его ц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нутренние и внешние факторы, влияющие на отбор. Внутренние факторы: размер, сложность, технологическая изменчивость и сама природа организации. Внешние факторы: сущность рынка рабочей силы, требования профсоюза, месторасположение предприятия и другие. Процесс отбора и его характеристика. Основные этапы отбора кадров. Отбор менеджеров и его специфика. Характеристика специфических особенностей персо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 приема на работу и ого характеристика. Факторы, влияющие на процесс приема персонала организации и их классификация: факторы внешней среды: правительственные и профсоюзные ограничения; законы, дискриминации пни приеме на работу; ориентация на рынке рабочей силы, состав рабочей силы и месторасположени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 внутренней среды: потребность организации в рабочей силе на настоящий момент и перспективу; расходы, связанные с этим; степень; удовлетворения наемного работника; требования, предъявляемые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о-правовая база найма работников. Трудовой договор и его  ви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вобождение персонала. Причины увольнения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офориентация и трудовая адаптация персон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профориентации и основные формы профориентационные работы. Понятие адаптации и ее значение. Цели адаптации и их характеристика. Направления адаптации. Виды адаптации и факторы, влияющие па нее. Система управления профориентацией и адаптацией персонала в организации, ее цели и задач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ивности груда персон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ность и цели оценки результативности труда работников.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тоды оценки результативности труда персонала и их характеристика. Аттестация персонала. Виды и порядок ее проведения. Сроки проведения оценк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ение персон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и задачи обучения. Методы обучения персонала и их характеристика. Последовательность звеньев обшей цепи процесса обучения. Содержание корпоративной политики обучения и повышения квалификации кадров. Основные принципы корпоративной политики обучения и их характеристика. Особенности обучения для разных категорий работ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развитие карьеры в орган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карьеры работника. Место карьеры в системе управления персоналом. Виды карьеры и их характеристика. Понятие деловой, профессиональной, внутриорганизационной и личностной карьеры. Модели карьеры и, их значимость для работника. Планирование карьеры. Факторы, влияющие на планирование карье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этапы карьеры и их характеристика. Методы социальной защиты работников в стадии пенсионного возраста, государственные и негосударственные способы социальной защиты работников в Республике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адровым резерв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кадрового резерва. Порядок формирования кадрового резерва. Методы формирования кадрового резерва. Планирование и организация работы с резервом кадров. Требования к резерву на выдвижение, их классификация. Управление процессом подготовки кандидатов в состав резер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и стимулирование трудовой деятельности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отивации и стимулирования персонала. Необходимость и сущность стимулирования персонала. Теории мотивации. Приоритетные интересы работников и компании. Формы поощрения и программы поощрения, их значение и содержа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истема компенсации труда </w:t>
      </w:r>
      <w:r>
        <w:rPr>
          <w:b/>
          <w:bCs/>
          <w:sz w:val="28"/>
          <w:szCs w:val="28"/>
        </w:rPr>
        <w:t>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труда как ферма мотивации. Квалификация и оплата труда персонала. Факторы, определяющие уровень квалификации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результативности: экономические (прямые);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е (косвенные) и неденежные. Сущность заработной платы. Формы оплаты труда и их характеристика, сущность и содержание. Условия и основные требования, обуславливающие целесообразность применения сдельной и повременной форм оплаты труда. Составные части системы оплаты труда: базовые ставки, премиальные выплаты, социальные программы. Нетрадиционные способы мотивации. Система участия работников в прибыли, в акционерном капитале. Бонусы, льготы и компенсации, формально но связанные с результатами труда. Особенности стимулирования менеджеров. Роль государства в организации оплаты труда. Государственные норм»: и гарантии в оплате труда наемных работ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ерсонала к нововведени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введения как основа стратегии организации. Взаимосвязь инновационных стратегии и политики управления «человеческими ресурсами»», характерные черты инновационного управления тру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чины сопротивления персонала организации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нововве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преодолению причин сопротивления персонала организаации нововведениям. Рекомендации по организации подготовки персонала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нововведен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и охрана груда раб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 рабочем месте. Факторы, обеспечивающие безопасность груда и их характеристика. Задачи руководителя по обеспечению безопасности груда. Ответственность за нарушение правил безопасности трупа сотрудников и руководите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рубежный опыт управления персонало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методов управления персоналом и обеспечения качества. Специфика  американских   и   японских   методов  управления.  Применение зарубежного опыта в современных условиях Казахстан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ные черты и опыт подготовки специалистов (США, Японии) Формы взаимосвязи организации с учебными заведениями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Трудовой кодекс РК от 15 мая 2007 года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персоналом. Под ред. Т.Базарова и Б.Еремина.-М.: 2002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Аширов Д.А. Управление персоналом: учебное пособие. – М.: ТК Велби, Изд-во Проспект, 2005. – 432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Дятлов В.А. и др. Управление персоналом. – М.: Приор, 1998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Егоршин А.П. Управление персоналом. – Нижний Новгород: НИМБ, 1997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Управление персоналом организации. Учебник под редакцией Кибанова А.Я. Издание третье. – М.: ИНФРА-М, 2005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Маслов Е.В. Управление персоналом предприятия: Учебное пособие /Под ред. П.В. Шереметова. – М.: ИНФРА – М; Новосибирск: НГАЭиУ, 2003. – 312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Армтсронг М.Практика управления человеческими ресурсами.8-е изд./Пер. с англ.под ред. С.К.Мордовина.– СПб.: Питер, 2007. – 832 с.: ил. – (Серия «Классика МВА»)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Егоршин А.П. Управление персоналом. – Нижний Новгород: НИМБ, 1997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Журавлев П.В. и др. Технология управления персоналом. – М: Экзамен, 2000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йцев Г.Г., Файбушевич С.И. Управление кадрами на предприятии: персональный менеджмент: Текст лекций. – СПб.: Издательство СПбУЭФ, 1992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ибанов А. Я., Дуракова И. Б. Управление персоналом организации. М.: Экзамен, 2003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четкова А.И. Основы управления персоналом. – М: ТЕИС, 1999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Резник С.Д. Управление персоналом. – Пенза: ПГАСА, 1999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Старобинский Э.Е. Как управлять персоналом? – М.: АО «Бизнес-школа» «Интел-Синтез»,1995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Травин В.В., Дятлов В.А. Основы кадрового менеджмента. – М.:Дело,1995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Технологии кадрового менеджмента: учебно-практическое пособие /Под. ред. И.В. Мишуровой – Москва: ИКЦ «МарТ»; ростов н/Д: Издательский центр «МарТ», 2004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Управление персоналом/ под ред. Б.Ю. Сербиновского и С.М. Самыгина. М.: Приор, 1999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Управление персоналом: Учебник для вузов/ Под. Ред. Т.Ю. Базарова, Б.Л.Еремина. – М.: Банки и биржи, ЮНИТИ, 1998. – 423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Управление персоналом. Практикум: конкретные ситуации./Ю.Г. Одегов, Т.В. Никонова, Д.К. Балаханов; Под ред. М.Н. Кулапова – М.: Издательство «Экзамен», 2003. – 192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Цветаев В.М. Кадровый менеджмент: учебник. – М.: ТК Велби, Изд-во Проспект, 2004. –160 с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Шибалкин Ю.А. Основы управления персоналом. – М., 199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обучения (Syllabus) для обучающихся по дисциплине 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9"/>
    <w:qFormat/>
    <w:rPr>
      <w:sz w:val="28"/>
      <w:szCs w:val="24"/>
      <w:lang w:val="ru-RU" w:bidi="ar-SA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403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0:00Z</dcterms:created>
  <dc:creator>Завкафедры МиМ</dc:creator>
  <dc:description/>
  <cp:keywords/>
  <dc:language>en-US</dc:language>
  <cp:lastModifiedBy>Завкафедры МиМ</cp:lastModifiedBy>
  <cp:lastPrinted>2013-06-17T10:26:00Z</cp:lastPrinted>
  <dcterms:modified xsi:type="dcterms:W3CDTF">2014-09-11T09:36:00Z</dcterms:modified>
  <cp:revision>17</cp:revision>
  <dc:subject/>
  <dc:title/>
</cp:coreProperties>
</file>